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80120758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86589113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